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>
          <w:bCs/>
          <w:smallCaps/>
          <w:spacing w:val="40"/>
        </w:rPr>
      </w:pPr>
      <w:r>
        <w:rPr>
          <w:bCs/>
          <w:smallCaps/>
          <w:spacing w:val="40"/>
        </w:rPr>
        <w:t>Review of the Professional Development Plan</w:t>
      </w:r>
    </w:p>
    <w:p>
      <w:pPr>
        <w:pStyle w:val="Heading2"/>
        <w:ind w:right="0" w:hanging="0"/>
        <w:rPr>
          <w:bCs/>
          <w:szCs w:val="28"/>
        </w:rPr>
      </w:pPr>
      <w:r>
        <w:rPr>
          <w:bCs/>
          <w:smallCaps/>
          <w:spacing w:val="40"/>
        </w:rPr>
        <w:t>Gate 3</w:t>
      </w:r>
    </w:p>
    <w:p>
      <w:pPr>
        <w:pStyle w:val="Heading2"/>
        <w:ind w:right="0" w:hanging="0"/>
        <w:jc w:val="left"/>
        <w:rPr>
          <w:bCs/>
          <w:smallCaps/>
          <w:spacing w:val="40"/>
          <w:szCs w:val="28"/>
        </w:rPr>
      </w:pPr>
      <w:r>
        <w:rPr>
          <w:bCs/>
          <w:smallCaps/>
          <w:spacing w:val="40"/>
          <w:szCs w:val="28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  <w:t xml:space="preserve">Name: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Jennifer Reeves</w: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  <w:t xml:space="preserve"> </w:t>
        <w:tab/>
        <w:tab/>
        <w:tab/>
        <w:tab/>
        <w:tab/>
        <w:t xml:space="preserve">Date:  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October 2009</w:t>
      </w:r>
      <w:r/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 wi</w:t>
            </w:r>
            <w:r>
              <w:rPr>
                <w:lang w:val="en-US" w:eastAsia="en-US"/>
              </w:rPr>
              <w:t>ll stimulate the different cognitive processes involved in learning through the use of technology resources so that all students will benefi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crease the use of technology in the classroom to create rich problem solving experieces for my students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ified lesson plans that will incoroprate teachnology across subject areas where it best fit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 least 80% of the class will demonstrate understanding of the information being taught/discovered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ANDARD 4 The teacher understands and uses a variety of instructional strategies, including the use of technology to encourage children’s development of critical thinking, problem solving, and performance skill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ocus on different cognitive processes when creating lesson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dify lessons and instruction according to how students will best learn the informa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s will be more engaged with the variety in the lesson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ANDARD 4The teacher understands and uses a variety of instructional strategies, including the use of technology to encourage children’s development of critical thinking, problem solving, and performance skill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23"/>
        <w:gridCol w:w="2585"/>
        <w:gridCol w:w="180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 wi</w:t>
            </w:r>
            <w:r>
              <w:rPr>
                <w:lang w:val="en-US" w:eastAsia="en-US"/>
              </w:rPr>
              <w:t>ll increase parent/home connection through the use of technology so that parents and students will have more access to assignments, projects and activities from hom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etter use of our</w:t>
            </w:r>
            <w:r>
              <w:rPr>
                <w:vertAlign w:val="superscript"/>
              </w:rPr>
              <w:t xml:space="preserve"> 4</w:t>
            </w:r>
            <w:r>
              <w:rPr/>
              <w:t>th grade website for parents and student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reate more links, an assignment page and consider the use of a wiki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rent and student feedbac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ANDARD 10 The teacher fosters relationships with school colleagues, parents/families, and agencies in the larger community to support student learning and well being and who acts with integrity, fairness and in an ethical manner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reate an online assignment that students can access from home on the internet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 be determined…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rent and student feedbac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ANDARD 10 The teacher fosters relationships with school colleagues, parents/families, and agencies in the larger community to support student learning and well being and who acts with integrity, fairness and in an ethical manner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720" w:hanging="0"/>
      <w:jc w:val="center"/>
      <w:outlineLvl w:val="1"/>
    </w:pPr>
    <w:rPr>
      <w:b/>
      <w:spacing w:val="-3"/>
      <w:sz w:val="28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50:00Z</dcterms:created>
  <dc:creator>sstoddart</dc:creator>
  <dc:description/>
  <cp:keywords/>
  <dc:language>en-US</dc:language>
  <cp:lastModifiedBy>Jennifer</cp:lastModifiedBy>
  <dcterms:modified xsi:type="dcterms:W3CDTF">2009-10-03T13:44:00Z</dcterms:modified>
  <cp:revision>8</cp:revision>
  <dc:subject/>
  <dc:title>PROFESSIONAL DEVELOPMENT PLAN</dc:title>
</cp:coreProperties>
</file>